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INESS, INNOVATION &amp; SKIL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G EXPENSES July 2010 to September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ting Permanent Secretary Philip Rutnam (31 August – 30 Sept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919"/>
        <w:gridCol w:w="2063"/>
        <w:gridCol w:w="1201"/>
        <w:gridCol w:w="900"/>
        <w:gridCol w:w="1547"/>
        <w:gridCol w:w="1650"/>
        <w:gridCol w:w="2383"/>
        <w:gridCol w:w="1286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IO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TRAVEL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(including Hospitality Given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ost £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ir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i/Ca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mmod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Meal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9.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on-Sheffield - Londo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Visi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spitality Receive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manent Secretary Simon Fraser (1 July – 30 August) / Philip Rutnam (31 August – 30 Sept)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379"/>
        <w:gridCol w:w="55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ion Nam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Hospitality Receive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Sheriff of Cambridgeshi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9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y Principals’ Counc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hilip Rutnam - Director General, Business Group </w:t>
      </w:r>
      <w:bookmarkStart w:id="0" w:name="OLE_LINK2"/>
      <w:bookmarkStart w:id="1" w:name="OLE_LINK1"/>
      <w:r>
        <w:rPr>
          <w:rFonts w:cs="Arial" w:ascii="Arial" w:hAnsi="Arial"/>
          <w:b/>
        </w:rPr>
        <w:t>(01.07.2010 – 27.08.2010)</w:t>
      </w:r>
      <w:bookmarkEnd w:id="0"/>
      <w:bookmarkEnd w:id="1"/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843"/>
        <w:gridCol w:w="2024"/>
        <w:gridCol w:w="1167"/>
        <w:gridCol w:w="1084"/>
        <w:gridCol w:w="1521"/>
        <w:gridCol w:w="1650"/>
        <w:gridCol w:w="2327"/>
        <w:gridCol w:w="1277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Arial" w:ascii="Arial" w:hAnsi="Arial"/>
                <w:b/>
              </w:rPr>
              <w:t>DA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IO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  <w:tc>
          <w:tcPr>
            <w:tcW w:w="5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TRAVEL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(including Hospitality Given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ost £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ir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i/Ca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mmod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Meal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.0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59.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48.2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207.29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nborough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Show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6.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6.77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dingto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2.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2.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ilip Rutnam - Director General, Business Group (01.07.2010 – 27.08.201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spitality Receive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480"/>
        <w:gridCol w:w="552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ion Nam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Hospitality Received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7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DS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7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xoSmithKlyn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6.07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l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akf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r Andrew Cahn - </w:t>
      </w:r>
      <w:bookmarkStart w:id="4" w:name="OLE_LINK6"/>
      <w:bookmarkStart w:id="5" w:name="OLE_LINK5"/>
      <w:r>
        <w:rPr>
          <w:rFonts w:cs="Arial" w:ascii="Arial" w:hAnsi="Arial"/>
          <w:b/>
        </w:rPr>
        <w:t>Chief Executive, UK Trade &amp; Investment</w:t>
      </w:r>
      <w:bookmarkEnd w:id="4"/>
      <w:bookmarkEnd w:id="5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843"/>
        <w:gridCol w:w="2024"/>
        <w:gridCol w:w="1167"/>
        <w:gridCol w:w="1084"/>
        <w:gridCol w:w="1521"/>
        <w:gridCol w:w="1650"/>
        <w:gridCol w:w="2327"/>
        <w:gridCol w:w="1277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IO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  <w:tc>
          <w:tcPr>
            <w:tcW w:w="5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TRAVEL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(including Hospitality Given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ost £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ir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i/Ca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mmod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Meal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.6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.6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5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5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Zealand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6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69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Zealand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5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59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Zealand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ngha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.4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.4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ali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1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ali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9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9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 Kon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3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3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HR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dington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r Andrew Cahn - Chief Executive, UK Trade &amp; Invest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spitality Receive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6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7"/>
        <w:gridCol w:w="5672"/>
        <w:gridCol w:w="5676"/>
        <w:gridCol w:w="1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ion Name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Hospitality Receive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. 07.1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CPIT &amp; CCOIC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epti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2.07.1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CB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eakfas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4.07.1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bassador of Franc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epti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9.07.1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rnborough International Airshow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 &amp; dinne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1.07.1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SBC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epti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3.09.1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nese Ambassado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epti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5.09.1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bassador of the US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epti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5.09.1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omson Reuter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epti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2.09.1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ondon Design Festival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epti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3.09.1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bassador of Saudi Arab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epti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9.09.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loyds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nne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GB"/>
              </w:rPr>
            </w:pPr>
            <w:r>
              <w:rPr>
                <w:rFonts w:cs="Arial" w:ascii="Arial" w:hAnsi="Arial"/>
                <w:bCs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bookmarkStart w:id="6" w:name="OLE_LINK8"/>
      <w:bookmarkStart w:id="7" w:name="OLE_LINK7"/>
      <w:bookmarkEnd w:id="6"/>
      <w:bookmarkEnd w:id="7"/>
      <w:r>
        <w:rPr>
          <w:rFonts w:cs="Arial" w:ascii="Arial" w:hAnsi="Arial"/>
          <w:b/>
        </w:rPr>
        <w:t>Bernadette Kelly – Director General, Fair Markets Grou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8" w:name="OLE_LINK8"/>
      <w:bookmarkStart w:id="9" w:name="OLE_LINK7"/>
      <w:bookmarkStart w:id="10" w:name="OLE_LINK8"/>
      <w:bookmarkStart w:id="11" w:name="OLE_LINK7"/>
      <w:bookmarkEnd w:id="10"/>
      <w:bookmarkEnd w:id="11"/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915"/>
        <w:gridCol w:w="2025"/>
        <w:gridCol w:w="1159"/>
        <w:gridCol w:w="1084"/>
        <w:gridCol w:w="1515"/>
        <w:gridCol w:w="1650"/>
        <w:gridCol w:w="2330"/>
        <w:gridCol w:w="1275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12" w:name="OLE_LINK10"/>
            <w:bookmarkStart w:id="13" w:name="OLE_LINK9"/>
            <w:bookmarkEnd w:id="12"/>
            <w:bookmarkEnd w:id="13"/>
            <w:r>
              <w:rPr>
                <w:rFonts w:cs="Arial" w:ascii="Arial" w:hAnsi="Arial"/>
                <w:b/>
              </w:rPr>
              <w:t>DAT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I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TRAVE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(including Hospitality Give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ost £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ir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i/Ca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mmod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Meal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.07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25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60.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410.0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.07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rington Bank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 200 projec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18.5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18.58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.09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er Bridg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28.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22.0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09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omsbur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2.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2.0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.09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heste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C Dinner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258.9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35.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258.9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nadette Kelly – Director General, Fair Markets Grou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spitality Receive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379"/>
        <w:gridCol w:w="55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ion Nam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Hospitality Receive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8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anese Embass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ephen Marston – Director General, Universities and Skill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915"/>
        <w:gridCol w:w="2025"/>
        <w:gridCol w:w="1159"/>
        <w:gridCol w:w="1084"/>
        <w:gridCol w:w="1515"/>
        <w:gridCol w:w="1650"/>
        <w:gridCol w:w="2330"/>
        <w:gridCol w:w="1275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I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TRAVE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(including Hospitality Give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ost £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ir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i/Ca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mmod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Meal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7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lan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ional Higher Education Conference, held in Dubli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35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7.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ephen Marston – Director General, Universities and Skill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spitality Receive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6946"/>
        <w:gridCol w:w="5520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ion Nam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Hospitality Received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7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fc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ner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7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CES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7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UK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ner and Awards Ceremony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University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ner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hilip Rycroft, Director General – Innovation and Enterprise, and Chief Executive, Better Regulation Executiv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243"/>
        <w:gridCol w:w="1966"/>
        <w:gridCol w:w="1156"/>
        <w:gridCol w:w="1084"/>
        <w:gridCol w:w="1444"/>
        <w:gridCol w:w="1650"/>
        <w:gridCol w:w="2160"/>
        <w:gridCol w:w="1250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I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TRA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(including Hospitality Given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ost £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ir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i/Ca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mmod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Mea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7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39.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39.0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7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ight in hot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27.27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.07.10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nburg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246.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246.8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7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49.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49.19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7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nba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6.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6.2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7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49.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49.19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nba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6.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6.2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7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49.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49.19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nba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6.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6.2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55.3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55.38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8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nba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98.7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98.77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8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49.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49.19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8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nba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6.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6.2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8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49.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49.19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9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nba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90.5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90.54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9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0.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0.76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9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hrow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8.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8.0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9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gow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25.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93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9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sgow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20.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20.0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56.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56.46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hrow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8.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8.0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nburg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63.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63.93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9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hrow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8.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8.0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nd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37.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37.48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nd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7.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7.70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7.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7.52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9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nba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8.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8.35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9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47.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47.22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9.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ningdal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al Busines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5.3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5.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ilip Rycroft, Director General - Innovation and Enterprise, and Chief Executive, Better Regulation Executiv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40"/>
        <w:gridCol w:w="56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ion Nam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Hospitality Receiv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7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ing Professors Forum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n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7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BI Scotland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n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7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itute of Chartered of Accountants for Scotland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n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8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yal Bank of Scotland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8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ttish Financial Enterpris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9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I Scotland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n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9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ttish Financial Enterpris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9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d Mayor: City Banquet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n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co Plc: British Retail Consortium dinner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n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10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itute of Chartered of Accountants for Scotland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n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0.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nst and Young: Entrepreneurs dinner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ner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FESSOR ADRIAN SMITH - Director General, Science and Resear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07"/>
        <w:gridCol w:w="2033"/>
        <w:gridCol w:w="1162"/>
        <w:gridCol w:w="899"/>
        <w:gridCol w:w="1520"/>
        <w:gridCol w:w="2097"/>
        <w:gridCol w:w="2323"/>
        <w:gridCol w:w="1264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E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ESTINATION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URPOSE</w:t>
            </w:r>
          </w:p>
        </w:tc>
        <w:tc>
          <w:tcPr>
            <w:tcW w:w="5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</w:t>
            </w:r>
            <w:r>
              <w:rPr>
                <w:rFonts w:cs="Arial" w:ascii="Calibri" w:hAnsi="Calibri"/>
                <w:b/>
              </w:rPr>
              <w:t>TRAVEL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THER (including Hospitality Given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otal Cost £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ir 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i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xi/Car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mmod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Meal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ul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bank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/Royal Society Even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Jul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P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ton Lectur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2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Jul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ord (via Paddington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ord Summer Conferenc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48.42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Jul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dington – Didcot – Harwell Stations (return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well Opening Ceremon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25.16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Jul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CL (Return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CL Dinn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Jul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C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C Counci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Jul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burn House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 with Medical School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.5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Jul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den NW1 (Home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late night dinner with CIG and RC CE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07"/>
        <w:gridCol w:w="2033"/>
        <w:gridCol w:w="1162"/>
        <w:gridCol w:w="899"/>
        <w:gridCol w:w="1520"/>
        <w:gridCol w:w="1859"/>
        <w:gridCol w:w="2323"/>
        <w:gridCol w:w="1264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Jul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nboroug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ia Waterloo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nborough Space Da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39.37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Augus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esseo Restauran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 with Arbuthno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l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35.86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Augus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L (return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 with UC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xi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8.5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 August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m Club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 with AHR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l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86.85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Augus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bs Conduit Stree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g with Kessler Internationa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8.5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p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p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ter (via Paddington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ter University Dinner and meeting with Senior Management Tea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79.83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Sep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itish Library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Century Launch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2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Sep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ridg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HC Topping out Ceremon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 was cancelled due to office deadlines and ticket non- refundabl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30.67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Sep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sel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anthopy Workshop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25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Sep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yal College Physician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Eng Annual Research Foru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1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Sep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nceston Place (return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SC Dinn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6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Sep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Bedford Stree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 with Nuffield Founda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Sep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llers Club and Return to Home (late at night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G Dinn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8.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Sep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ughborough (via St Pancras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 Board Meeting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28.5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Sep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lin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 Conferenc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105.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PROFESSOR ADRIAN SMITH (DGSR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spitality Receive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379"/>
        <w:gridCol w:w="55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ion Nam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Hospitality Receive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Jul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C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nner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Jul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Aug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p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ter Colle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ne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p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ter Colle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Roo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Sep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SC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vate Dinne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28 Sep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Roo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id Hendon – Acting Director General (01.09.2010 – 20.10.201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L Retur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ephen Lovegrove – Chief Executive, Shareholder Executiv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99"/>
        <w:gridCol w:w="2018"/>
        <w:gridCol w:w="1159"/>
        <w:gridCol w:w="939"/>
        <w:gridCol w:w="1515"/>
        <w:gridCol w:w="1650"/>
        <w:gridCol w:w="2313"/>
        <w:gridCol w:w="1267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TINATIO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RPOSE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TRAVE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(including Hospitality Given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Cost £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ir   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i/Ca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mmod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Meal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_Hlk269474015"/>
            <w:bookmarkEnd w:id="14"/>
            <w:r>
              <w:rPr>
                <w:rFonts w:cs="Arial" w:ascii="Arial" w:hAnsi="Arial"/>
              </w:rPr>
              <w:t>07.06.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O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9.5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ephen Lovegrove – Chief Executive, Shareholder Executiv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spitality Receive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698"/>
        <w:gridCol w:w="576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ion Na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Hospitality Received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7.10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 Morgan Cazenov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lunch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7.10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O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liamentary receptio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0.10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shed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 dinne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7.10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oitt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lunch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8.10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zar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lunch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9.10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chan Communica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dinne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9.10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keman Elliot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receptio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Howard Orme – Director General, Finance and Commercial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99"/>
        <w:gridCol w:w="2018"/>
        <w:gridCol w:w="1159"/>
        <w:gridCol w:w="939"/>
        <w:gridCol w:w="1515"/>
        <w:gridCol w:w="1650"/>
        <w:gridCol w:w="2313"/>
        <w:gridCol w:w="1267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TINATIO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RPOSE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TRAVE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(including Hospitality Given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Cost £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ir   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i/Ca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mmod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Meal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sto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4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4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ntr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67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sto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7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ward Orme – Director General, Finance and Commercial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pitality Receiv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L Retur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chel Sandby-Thomas – The Solicitor and Director General, Legal, People and Communic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L Retur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cky Price – Director General, Economic and Policy Analysis and Chief Economic Adviser (01.07.2010 – 31.08.201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expenses claim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cky Price – Director General, Economic and Policy Analysis and Chief Economic Adviser (01.07.2010 – 31.08.201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spitality Receive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758"/>
        <w:gridCol w:w="576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ion Na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Hospitality Received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7.1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shipful Company of Management Consultan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r Receptio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7.1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ner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7.1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 Embass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ner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7.1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Hou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7.1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pers Livery Compan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ner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7.1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 Livery Clu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nks Reception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7.1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xford University Business Economics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ner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8.1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shipful Company of Management Consultan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8.1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G Grou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15" w:name="OLE_LINK12"/>
      <w:bookmarkStart w:id="16" w:name="OLE_LINK11"/>
      <w:bookmarkEnd w:id="15"/>
      <w:bookmarkEnd w:id="16"/>
      <w:r>
        <w:rPr>
          <w:rFonts w:cs="Arial" w:ascii="Arial" w:hAnsi="Arial"/>
          <w:b/>
        </w:rPr>
        <w:t>Ken Warwick – Acting Director General, Economics (September 201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7" w:name="OLE_LINK12"/>
      <w:bookmarkStart w:id="18" w:name="OLE_LINK11"/>
      <w:bookmarkStart w:id="19" w:name="OLE_LINK12"/>
      <w:bookmarkStart w:id="20" w:name="OLE_LINK11"/>
      <w:bookmarkEnd w:id="19"/>
      <w:bookmarkEnd w:id="20"/>
    </w:p>
    <w:tbl>
      <w:tblPr>
        <w:tblW w:w="14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909"/>
        <w:gridCol w:w="2038"/>
        <w:gridCol w:w="1180"/>
        <w:gridCol w:w="1203"/>
        <w:gridCol w:w="1531"/>
        <w:gridCol w:w="1650"/>
        <w:gridCol w:w="2348"/>
        <w:gridCol w:w="1280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IO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  <w:tc>
          <w:tcPr>
            <w:tcW w:w="5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TRAVE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(including Hospitality Given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ost £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ir   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i/Ca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mmod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Meal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.9.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22.9.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r OECD meetin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sta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249.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n Warwick – Acting Director General, Economics (September 201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spitality Receive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379"/>
        <w:gridCol w:w="55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ion Nam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Hospitality Receive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C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 and overnight accommodation provided for conference speaker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9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agge &amp; C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tehall and Industry Group Receptio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n Executive Board Member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 Walton – non-exec for CoCom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909"/>
        <w:gridCol w:w="2038"/>
        <w:gridCol w:w="1180"/>
        <w:gridCol w:w="1203"/>
        <w:gridCol w:w="1531"/>
        <w:gridCol w:w="1650"/>
        <w:gridCol w:w="2348"/>
        <w:gridCol w:w="1280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IO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  <w:tc>
          <w:tcPr>
            <w:tcW w:w="5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TRAVEL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(including Hospitality Given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ost £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ir   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i/Ca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mmod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Meal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7.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60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orient="landscape" w:w="16838" w:h="11906"/>
      <w:pgMar w:left="1191" w:right="1440" w:gutter="0" w:header="0" w:top="119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3:00Z</dcterms:created>
  <dc:creator>lmyers</dc:creator>
  <dc:description/>
  <cp:keywords/>
  <dc:language>en-US</dc:language>
  <cp:lastModifiedBy>jaturnbu</cp:lastModifiedBy>
  <dcterms:modified xsi:type="dcterms:W3CDTF">2011-01-24T10:53:00Z</dcterms:modified>
  <cp:revision>2</cp:revision>
  <dc:subject/>
  <dc:title>BUSINESS, INNOVATION &amp; SKILLS</dc:title>
</cp:coreProperties>
</file>